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Рабочий лист</w:t>
      </w:r>
    </w:p>
    <w:p>
      <w:pPr>
        <w:pStyle w:val="Heading1"/>
        <w:rPr/>
      </w:pPr>
      <w:r>
        <w:rPr/>
        <w:t>Параллельное подсоединение к источнику пит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Heading2"/>
        <w:rPr/>
      </w:pPr>
      <w:r>
        <w:rPr/>
        <w:t xml:space="preserve">Введ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CarWiringinParallel-Activity-Introductio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Существует множество способов подвести энергию к лампочке. Наиболее часто используется батарейное питание или подсоединение лампы к электросети. Существуют и другие, менее распространенные: можно использовать дизель-генератор, автомобильный аккумулятор, даже фонарик с динамо-машинкой. Все это – источники питания. Если мы хотим подсоединить вторую лампочку к такому источнику, обычно мы подсоединяем ее параллельно первой. В этой работе будет показано, почему мы так делаем.</w:t>
      </w:r>
    </w:p>
    <w:p>
      <w:pPr>
        <w:pStyle w:val="Heading3"/>
        <w:rPr/>
      </w:pPr>
      <w:r>
        <w:rPr/>
        <w:t>Задача 1</w:t>
      </w:r>
    </w:p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ткройте фай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5-1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yk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36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2200" cy="2780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78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36" w:before="0" w:after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4965" cy="1524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36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2. Посмотрите на схемы А1 и В1. На схеме А1 лампы соединены параллельно, а на В1 – последовательно. В каком случае лампы горят ярч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бавьте дополнительную лампу в схемы А1 и В1.  Для случая с последовательным соединением (В1) вам придется «врезать» лампу в  разрыв цепи. Опишите, что происходит с яркостью свечения при подключении лампочек в каждой схеме. Как подсоединяются лампы освещения у вас дома: последовательно или параллельн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92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4. Посмотрите на схемы А1 и А2. Проследите за стрелками, указывающими направление тока. Ток выходит из источника питания, проходит узлы (а) и (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) и возвращается к источнику питания. Добавьте лампу в схему А2 и сравните яркость ее свечения с яркостью ламп на схеме А1. Отличается ли работа схемы А2 от схемы А1? Обоснуйте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2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аведите указатель мыши на красную полоску справа от батареи в схеме А2. Чему равно значение напряжения в этой точке? А теперь наведите указатель мыши на провод слева от батареи. Какое значение напряжения в этой точк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7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Вывод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раясь на свои ответы, вы можете сделать заключение, что схемы А1, А2 и А3 работают одинаково. Сравните А2 и А3. Единственное отличие состоит в том, что для простоты из схемы исключена батарея. При этом на последней схеме обозначены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шины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к которым можно подключить параллельно сколько угодно компонентов, рассчитанных на напряжение 12 В – попробуйте сами это сделать. Такой вид построения схем широко используется в электронике, поскольку он очень четкий и лаконичный.</w:t>
      </w:r>
    </w:p>
    <w:p>
      <w:pPr>
        <w:pStyle w:val="Heading3"/>
        <w:rPr/>
      </w:pPr>
      <w:r>
        <w:rPr/>
        <w:t>Задача 2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1. Перезагрузи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15-1.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 w:eastAsia="ru-RU"/>
        </w:rPr>
        <w:t>yka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для того, чтобы модель вернулась в первоначальное состояние. Посмотрите на схемы В1 и В2. Одинаково ли они работают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b/>
          <w:b/>
          <w:i/>
          <w:i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2. Подсоедините лампочку между шинами (с) и (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) на схеме В2. Эта лампочка светит с такой же яркостью, как и остальные две? Поясните свой отве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3. Новая лампочка была подсоединена параллельно к источнику питания. Вы можете продолжать добавлять лампочки или другие компоненты между шинами питания точно так же, как вы делали на схеме А3. Если в качестве источника питания используется батарея, то какая проблема может возникнуть, если вы будете продолжать добавлять дополнительные компонент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Heading2"/>
        <w:rPr/>
      </w:pPr>
      <w:bookmarkStart w:id="1" w:name="CarWiringinParallel-Activity-Summary"/>
      <w:bookmarkEnd w:id="1"/>
      <w:r>
        <w:rPr>
          <w:lang w:val="en-US"/>
        </w:rPr>
        <w:t>В</w:t>
      </w:r>
      <w:r>
        <w:rPr/>
        <w:t xml:space="preserve"> 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ойники и удлинители позволяют подключить сразу несколько устройств к одной розетке. Эти устройства подключаются к электросети параллель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подключено слишком много устройств, то по электропроводам, проложенным в стене, будет передаваться слишком много энергии за короткое время. При этом провода разогреваются, что может привести к пожа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cs="Times New Roman"/>
      <w:color w:val="5B8518"/>
      <w:sz w:val="31"/>
      <w:szCs w:val="31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5B8518"/>
      <w:kern w:val="2"/>
      <w:sz w:val="38"/>
      <w:szCs w:val="38"/>
    </w:rPr>
  </w:style>
  <w:style w:type="character" w:styleId="2">
    <w:name w:val="Заголовок 2 Знак"/>
    <w:qFormat/>
    <w:rPr>
      <w:rFonts w:ascii="Times New Roman" w:hAnsi="Times New Roman" w:cs="Times New Roman"/>
      <w:color w:val="5B8518"/>
      <w:sz w:val="31"/>
      <w:szCs w:val="31"/>
    </w:rPr>
  </w:style>
  <w:style w:type="character" w:styleId="3">
    <w:name w:val="Заголовок 3 Знак"/>
    <w:qFormat/>
    <w:rPr>
      <w:rFonts w:ascii="Times New Roman" w:hAnsi="Times New Roman" w:cs="Times New Roman"/>
      <w:color w:val="5B8518"/>
      <w:sz w:val="28"/>
      <w:szCs w:val="28"/>
    </w:rPr>
  </w:style>
  <w:style w:type="character" w:styleId="InternetLink">
    <w:name w:val="Hyperlink"/>
    <w:rPr>
      <w:rFonts w:cs="Times New Roman"/>
      <w:color w:val="882200"/>
      <w:u w:val="none"/>
    </w:rPr>
  </w:style>
  <w:style w:type="character" w:styleId="Answercontent1">
    <w:name w:val="answercontent1"/>
    <w:qFormat/>
    <w:rPr>
      <w:rFonts w:cs="Times New Roman"/>
      <w:vanish/>
      <w:color w:val="00667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36" w:before="0" w:after="240"/>
    </w:pPr>
    <w:rPr>
      <w:rFonts w:ascii="Arial" w:hAnsi="Arial" w:eastAsia="Times New Roman" w:cs="Arial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50:00Z</dcterms:created>
  <dc:creator>СНК</dc:creator>
  <dc:description/>
  <cp:keywords/>
  <dc:language>en-US</dc:language>
  <cp:lastModifiedBy>Sergei Dounin</cp:lastModifiedBy>
  <dcterms:modified xsi:type="dcterms:W3CDTF">2014-06-20T05:14:00Z</dcterms:modified>
  <cp:revision>13</cp:revision>
  <dc:subject/>
  <dc:title>Параллельное соединение в автомобильной электропроводке – Рабочий лист</dc:title>
</cp:coreProperties>
</file>